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FRENT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04160</wp:posOffset>
                </wp:positionH>
                <wp:positionV relativeFrom="paragraph">
                  <wp:posOffset>24130</wp:posOffset>
                </wp:positionV>
                <wp:extent cx="4401185" cy="4366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4366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52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56"/>
                              </w:rPr>
                            </w:pPr>
                            <w:r>
                              <w:rPr>
                                <w:b w:val="false"/>
                                <w:sz w:val="56"/>
                              </w:rPr>
                            </w:r>
                          </w:p>
                          <w:p>
                            <w:pPr>
                              <w:pStyle w:val="Heading9"/>
                              <w:rPr/>
                            </w:pPr>
                            <w:r>
                              <w:rPr/>
                              <w:t>ALTEMAR DUTRA-08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MURMURA O MAR </w:t>
                            </w:r>
                          </w:p>
                          <w:p>
                            <w:pPr>
                              <w:pStyle w:val="Heading9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196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6.55pt;height:343.8pt;mso-wrap-distance-left:9.05pt;mso-wrap-distance-right:9.05pt;mso-wrap-distance-top:0pt;mso-wrap-distance-bottom:0pt;margin-top:1.9pt;mso-position-vertical-relative:text;margin-left:220.8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Heading1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Times New Roman"/>
                          <w:b/>
                          <w:sz w:val="52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56"/>
                        </w:rPr>
                      </w:pPr>
                      <w:r>
                        <w:rPr>
                          <w:b w:val="false"/>
                          <w:sz w:val="56"/>
                        </w:rPr>
                      </w:r>
                    </w:p>
                    <w:p>
                      <w:pPr>
                        <w:pStyle w:val="Heading9"/>
                        <w:rPr/>
                      </w:pPr>
                      <w:r>
                        <w:rPr/>
                        <w:t>ALTEMAR DUTRA-08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MURMURA O MAR </w:t>
                      </w:r>
                    </w:p>
                    <w:p>
                      <w:pPr>
                        <w:pStyle w:val="Heading9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1968</w:t>
                      </w:r>
                    </w:p>
                    <w:p>
                      <w:pPr>
                        <w:pStyle w:val="Normal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VERSO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507" w:dyaOrig="7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05.25pt;margin-top:12.45pt;width:18pt;height:324.2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70559391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6110</wp:posOffset>
                </wp:positionH>
                <wp:positionV relativeFrom="paragraph">
                  <wp:posOffset>62230</wp:posOffset>
                </wp:positionV>
                <wp:extent cx="4725035" cy="42379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05pt;height:333.7pt;mso-wrap-distance-left:9.05pt;mso-wrap-distance-right:9.05pt;mso-wrap-distance-top:0pt;mso-wrap-distance-bottom:0pt;margin-top:4.9pt;mso-position-vertical-relative:text;margin-left:249.3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8885</wp:posOffset>
                </wp:positionH>
                <wp:positionV relativeFrom="paragraph">
                  <wp:posOffset>62230</wp:posOffset>
                </wp:positionV>
                <wp:extent cx="4725035" cy="4237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5035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05pt;height:333.7pt;mso-wrap-distance-left:9.05pt;mso-wrap-distance-right:9.05pt;mso-wrap-distance-top:0pt;mso-wrap-distance-bottom:0pt;margin-top:4.9pt;mso-position-vertical-relative:text;margin-left:197.5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4470</wp:posOffset>
                </wp:positionH>
                <wp:positionV relativeFrom="paragraph">
                  <wp:posOffset>62230</wp:posOffset>
                </wp:positionV>
                <wp:extent cx="4946650" cy="4237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423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8"/>
                              <w:ind w:left="36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LTEMAR DUTRA-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MURMURA O MAR - 1968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urmura o mar (2:39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Branca Rosa (3:09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ntigo aprendi (3:09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 volta (3:0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Noturno (3:57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udo cabe num beijo (2:28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 pretendida (2:5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 canção de nós dois (3:2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u sou a solidão (3:3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ó pode ser adeus (2:5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A vida muda a cada instante (2:54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Espera (2:5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038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38" w:hanging="0"/>
                              <w:jc w:val="both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8" w:firstLine="45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333.7pt;mso-wrap-distance-left:9.05pt;mso-wrap-distance-right:9.05pt;mso-wrap-distance-top:0pt;mso-wrap-distance-bottom:0pt;margin-top:4.9pt;mso-position-vertical-relative:text;margin-left:216.1pt;mso-position-horizontal-relative:text">
                <v:textbox inset="0.0590277777777778in,0.05in,0.0590277777777778in">
                  <w:txbxContent>
                    <w:p>
                      <w:pPr>
                        <w:pStyle w:val="Heading8"/>
                        <w:ind w:left="3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8"/>
                        <w:ind w:left="360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LTEMAR DUTRA-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MURMURA O MAR - 1968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urmura o mar (2:39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Branca Rosa (3:09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ntigo aprendi (3:09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 volta (3:0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Noturno (3:57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udo cabe num beijo (2:28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 pretendida (2:55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 canção de nós dois (3:25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u sou a solidão (3:3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ó pode ser adeus (2:5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A vida muda a cada instante (2:54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Espera (2:55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240" w:after="0"/>
                        <w:ind w:left="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left="708" w:hanging="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1038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1038" w:hanging="0"/>
                        <w:jc w:val="both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348" w:firstLine="45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object w:dxaOrig="507" w:dyaOrig="7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7.1pt;margin-top:6.4pt;width:15.6pt;height:311.9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07999118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100" w:leader="none"/>
      </w:tabs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0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5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09:48:00Z</dcterms:created>
  <dc:creator>André Luiz Giacomin</dc:creator>
  <dc:description/>
  <dc:language>en-US</dc:language>
  <cp:lastModifiedBy>Leandra Ruela</cp:lastModifiedBy>
  <cp:lastPrinted>2003-05-27T09:53:00Z</cp:lastPrinted>
  <dcterms:modified xsi:type="dcterms:W3CDTF">2003-11-30T09:54:00Z</dcterms:modified>
  <cp:revision>3</cp:revision>
  <dc:subject/>
  <dc:title>FRENTE</dc:title>
</cp:coreProperties>
</file>